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Debug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 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FYJQEDCWnv7rwuP6gOXbETAn0wvsN3WnK58LDLanvpw99Sy85/0xAcFIZtUSTiyYODTgrYm
ioXx6tqOJo+LafvpN0Zk2KJ+3nTLAsQb8rdII4mR+EvBL9o7cGu2aXAvYj6w2HZJdxrWwd6L
ycTdNN+hill7Zp9ORwGvVGZcvTvl4OVHDqsmNi6lFpLF4CdfoUc/y9yh6xZcJudobOdnYO02
RSeBhmlvMlrdY5+k2o</vt:lpwstr>
  </property>
  <property fmtid="{D5CDD505-2E9C-101B-9397-08002B2CF9AE}" pid="3" name="_2015_ms_pID_7253431">
    <vt:lpwstr>+8xm076Ag4ftmUD8XtwiINHg3C5vrlVuki/20EuUXDb2c8Q4Cz+MpY
CqCiBmgt3mIDuk2fkunAjr4KoiZBtOkGkLjE4sin80y41+bPjcSpJv17QHgIVznEf+Ohol7x
kwBhxhw/uKtxfq5g0f2/M8zz6vOluqr4dsgOCvvi/+LPyykyTeFEfUBOrl8l/9zNg8F47zg7
GOLDtonudwABNItBUeqPrbSH5Pg6kHDFJ/69</vt:lpwstr>
  </property>
  <property fmtid="{D5CDD505-2E9C-101B-9397-08002B2CF9AE}" pid="4" name="_2015_ms_pID_7253431_00">
    <vt:lpwstr>_2015_ms_pID_7253431</vt:lpwstr>
  </property>
  <property fmtid="{D5CDD505-2E9C-101B-9397-08002B2CF9AE}" pid="5" name="_2015_ms_pID_7253432">
    <vt:lpwstr>cKILBnjSAIvRbJigTnXmYu3M7hxa+0mmM89T
cnD5nu5UG4FYBnY7OnuI9CKNY9iwF6FvuzxJ3u0BIKP/l3L+A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463</vt:lpwstr>
  </property>
</Properties>
</file>